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527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201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415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179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555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808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531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431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945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312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723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783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634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768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303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024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795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