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12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700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362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436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023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7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193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75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378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1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42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337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818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268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16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