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7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3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60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8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6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91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9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55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40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7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60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49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