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868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120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688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59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493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412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720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43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990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95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69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879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587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667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092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382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472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