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22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065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922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484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448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081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529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225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330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48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205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323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68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603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793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