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59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15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9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531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7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85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46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14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26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1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2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95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