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3753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8328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57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5931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666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3178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4944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596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3784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633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914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762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3085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3678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2497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3843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3662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