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60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48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148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467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31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62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96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731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063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833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35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226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21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95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46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