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642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931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392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711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2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302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825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721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332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910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527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771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82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