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47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38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79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6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05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829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976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1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5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3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76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88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02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02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47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