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01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100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457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257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327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058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913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628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281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65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310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90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28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634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299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