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0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6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83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741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63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9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48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79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933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60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23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9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93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