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78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22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69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1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95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45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145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98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48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11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06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0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365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631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081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281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472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