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77800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17772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07163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9364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99171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7082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16472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60525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91332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25715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6236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0162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4981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66088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32473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