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042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6409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90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850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567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567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053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147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153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066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543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700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9582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