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0563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346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036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8298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7201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6697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9096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1674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9487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5660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436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482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1203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0241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9527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4520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6408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