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47122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210515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20642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895823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34933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665016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4594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967508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339981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775017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603838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467519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810339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455654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211121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