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826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668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1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856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742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665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2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01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164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37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809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762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047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