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739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94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505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193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346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22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94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26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16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44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47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53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194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736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72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61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594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