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959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7270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5434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233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1496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706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2466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9504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746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7978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0644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2448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4647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41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5224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