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403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076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296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726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070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999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433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807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909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783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100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108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629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