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825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191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886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389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305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822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127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532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654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486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201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432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019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391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623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276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703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