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75040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198781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633608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277933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883463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23436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231206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715101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526920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24777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342127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041542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230253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628410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445433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