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956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281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780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977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864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07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165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28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697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719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803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562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45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