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5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831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6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16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80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6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530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57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94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831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41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70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68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15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30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323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48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