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09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960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183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404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112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44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531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463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39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691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789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646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371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882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898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