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90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219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14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840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94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238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035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554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896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451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79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153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459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