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17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17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284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14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9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87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39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752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37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885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7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8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73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74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166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0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