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024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929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901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407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420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070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123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416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5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46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679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29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653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55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017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