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021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4014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999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1769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175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8938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4389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4278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4976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9602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809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64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7980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