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830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484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29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979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626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328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14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990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230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852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0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3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55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074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217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13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681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