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683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03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682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500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289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510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983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503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12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624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731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132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355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234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379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