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553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233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128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032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85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023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202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19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014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604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625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361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905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