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022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922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656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130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505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557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073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36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707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974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512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412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819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21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180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980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489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