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041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2511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5132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170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8054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7445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8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8819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7309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5505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7397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9766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8587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4359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20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