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6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02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97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1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8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6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50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713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87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55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6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4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89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