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48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47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58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29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43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254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81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03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44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42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4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46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330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906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9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00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