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2470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6645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2729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2611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8857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1613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7634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918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8550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1315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5347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7163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1784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3465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1872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