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97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804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145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516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689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521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066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809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775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753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851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917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834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