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050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632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579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232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188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024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001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858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73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737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689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714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03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92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250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803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475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