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727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337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403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76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602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685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405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992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783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403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67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038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692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404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527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