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36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0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580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102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57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073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84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95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43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310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07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62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4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