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811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745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076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630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933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844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313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153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042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05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110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186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077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513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599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949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62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