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7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022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86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125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909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400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641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60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502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634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423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180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246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760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714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