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7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68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468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012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486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13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611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99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60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97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077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5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465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