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52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3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8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02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3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25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36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64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51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03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0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57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114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1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3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50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69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