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773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660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702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3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056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546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365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452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367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118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243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788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461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340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520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