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834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826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185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668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511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2941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655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560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804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633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07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087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750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