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9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55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82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32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62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71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61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96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35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342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37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87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832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0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96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8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83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