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35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38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25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46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926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55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25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78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79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16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18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274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557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50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